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191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мај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говора о донацији пројектно техничке документације и саобраћајниц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говора о донацији пројектно техничке документације и саобраћајнице, између Града Крагујевца и „TESLA PALACE“ DOO са седиштем у Новом Сад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   </w:t>
      </w:r>
      <w:r>
        <w:rPr>
          <w:rFonts w:cs="Arial" w:ascii="Arial" w:hAnsi="Arial"/>
          <w:bCs/>
          <w:sz w:val="22"/>
          <w:szCs w:val="22"/>
        </w:rPr>
        <w:t>Уговор о донацији пројектно техничке документације и саобраћајнице, у им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закључиће </w:t>
      </w:r>
      <w:r>
        <w:rPr>
          <w:rFonts w:cs="Arial" w:ascii="Arial" w:hAnsi="Arial"/>
          <w:bCs/>
          <w:sz w:val="22"/>
          <w:szCs w:val="22"/>
          <w:lang w:val="sr-RS"/>
        </w:rPr>
        <w:t>заменик Градоначелника, Дејан Ружић</w:t>
      </w:r>
      <w:r>
        <w:rPr>
          <w:rFonts w:cs="Arial" w:ascii="Arial" w:hAnsi="Arial"/>
          <w:bCs/>
          <w:sz w:val="22"/>
          <w:szCs w:val="22"/>
        </w:rPr>
        <w:t xml:space="preserve">.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ни осн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RS"/>
        </w:rPr>
        <w:t>о давању сагласности на закључење Уговора о донацији пројектно техничке документације и саобраћајнице (у даљем тексту: Закључак),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13/24), којима је прописано да Градско веће врши и друге послове у складу са законом, Статутом и другим актима као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закључка је закључење Уговора о донацији пројектно техничке документације и саобраћајнице између Града Крагујевца и „TESLA PALACE“ DOO са седиштем у Новом Саду, улица Ћирпанова бр.7/3-33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223/24 од 8. маја 2024. године, да је сагласно са формално-правном природом предложеног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</w:rPr>
        <w:t xml:space="preserve">овог закључка дата је сагласност на закључење Уговора о донацији пројектно техничке документације и саобраћајнице, између Града Крагујевца и „TESLA PALACE“ DOO са седиштем у Новом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</w:rPr>
        <w:t>ад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Cs/>
          <w:sz w:val="22"/>
          <w:szCs w:val="22"/>
        </w:rPr>
        <w:t xml:space="preserve">овог закључка утврђено је да ће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>говор о донацији пројектно техничке документације и саобраћајнице, у им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закључити заменик Градоначелни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Дејан Ружић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ind w:left="57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 Unicode MS;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Arial" w:hAnsi="Arial" w:cs="Arial"/>
      <w:b/>
      <w:kern w:val="2"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5-09T09:05:00Z</cp:lastPrinted>
  <dcterms:modified xsi:type="dcterms:W3CDTF">2024-05-14T06:00:00Z</dcterms:modified>
  <cp:revision>178</cp:revision>
  <dc:subject/>
  <dc:title>ГРАД КРАГУЈЕВАЦ</dc:title>
</cp:coreProperties>
</file>